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ения изменений </w:t>
      </w:r>
      <w:r>
        <w:rPr>
          <w:rFonts w:eastAsia="Calibri"/>
          <w:sz w:val="28"/>
          <w:szCs w:val="28"/>
        </w:rPr>
        <w:t xml:space="preserve">в Генеральный план муниципального образования «Вавожское» Вавожского района Удмуртской Республики, утвержденный решением Совета депутатов муниципального образования «Вавожское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7 сентября 2012 года №17</w:t>
      </w:r>
    </w:p>
    <w:p>
      <w:pPr>
        <w:pStyle w:val="Normal"/>
        <w:ind w:firstLine="708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на основании распоряжения Правительства Удмуртской Республики №1131-р от 23 августа 2017 года «О подготовке изменений в Генеральный план муниципального образования «Вавожское» Вавожского района Удмуртской Республики от 7 сентября 2012 года №17 «Об утверждении  Генерального плана муниципального образования «Вавожское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Генеральный план муниципального образования «Вавожское» </w:t>
      </w:r>
      <w:r>
        <w:rPr>
          <w:rFonts w:eastAsia="Calibri"/>
          <w:sz w:val="28"/>
          <w:szCs w:val="28"/>
        </w:rPr>
        <w:t xml:space="preserve">Удмуртской Республики, утвержденный решением Совета депутатов муниципального образования «Вавожское» от 7 сентября 2012 года №17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) в приложении «</w:t>
      </w:r>
      <w:r>
        <w:rPr>
          <w:sz w:val="28"/>
          <w:szCs w:val="28"/>
        </w:rPr>
        <w:t>Схема планируемых границ функциональных зон (проектный план) Схема планируемого размещения объектов капитального строительства Схема границ зон, подверженных риску возникновения чрезвычайных ситуаций природного и техногенного характера и воздействия их последствий)»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 в северо-восточной части с.Вавож в кадастровом квартале 18:03:015001 установить зону промышленных предприятий согласно приложению 1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) в центральной части с.Вавож в кадастровом квартале 18:03:015017, в районе пересечения ул.Победы и ул.Солнечная, установить зону парков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центральной части с.Вавож в кадастровом квартале 18:03:015017, в районе ул.Авангардная, установить зону парков и зону делового, общественного и коммерческого назначения согласно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северо-восточной части с.Вавож в кадастровом квартале 18:03:015003 установить зону производственных предприятий сельскохозяйственного назначения согласно приложению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юго-западной части д.Жуё-Можга в кадастровом квартале 18:03:024002 установить зону производственных предприятий сельскохозяйственного назначения согласно приложению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центральной части с.Вавож в кадастровом квартале 18:03:015005 установить зону застройки индивидуальными жилыми домами согласно приложению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южной части с.Вавож в кадастровом квартале 18:03:015025 установить зону делового, общественного и коммерческого назначения согласно приложению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в юго-восточной части с.Вавож в кадастровом квартале 18:03:015011 установить зону делового, общественного и коммерческого назначения согласно приложению 8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5028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2080" cy="323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0750" cy="323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79370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77895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50285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приложения</w:t>
      </w:r>
    </w:p>
    <w:p>
      <w:pPr>
        <w:pStyle w:val="Normal"/>
        <w:jc w:val="center"/>
        <w:rPr/>
      </w:pPr>
      <w:r>
        <w:rPr>
          <w:sz w:val="26"/>
          <w:szCs w:val="26"/>
        </w:rPr>
        <w:t>«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98340" cy="323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Масштаб 1:8 00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рагмент из генплана МО «Вавож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ых границ функциональных зон (проектный пла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планируемого размещения объектов капитального строи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границ зон, подверженных риску возникновения чрезвычайных ситуаций природного и техногенного характера и воздействия их последстви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11855" cy="323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сштаб 1:8 000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71">
    <w:name w:val="Style7"/>
    <w:basedOn w:val="Normal"/>
    <w:qFormat/>
    <w:pPr>
      <w:suppressAutoHyphens w:val="true"/>
      <w:spacing w:lineRule="exact" w:line="323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9:00Z</dcterms:created>
  <dc:creator>USER</dc:creator>
  <dc:description/>
  <cp:keywords/>
  <dc:language>en-US</dc:language>
  <cp:lastModifiedBy>Adm</cp:lastModifiedBy>
  <cp:lastPrinted>2017-07-13T10:37:00Z</cp:lastPrinted>
  <dcterms:modified xsi:type="dcterms:W3CDTF">2018-03-29T07:44:00Z</dcterms:modified>
  <cp:revision>6</cp:revision>
  <dc:subject/>
  <dc:title>                                                               </dc:title>
</cp:coreProperties>
</file>